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9932CC"/>
          <w:sz w:val="32"/>
          <w:sz w:val="32"/>
          <w:szCs w:val="32"/>
          <w:rtl w:val="true"/>
        </w:rPr>
        <w:t>الدرس</w:t>
      </w:r>
      <w:r>
        <w:rPr>
          <w:rFonts w:ascii="Verdana" w:hAnsi="Verdana" w:eastAsia="Verdana" w:cs="Verdana"/>
          <w:color w:val="9932CC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9932CC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ْمَعْرَب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َبْنِيّ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ِن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َفْعَالِ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ولاً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َبْنِيّ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ِن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َفَعْال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ب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يحفظْن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اض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ح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سع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سأَل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24130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45pt;margin-top:1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حدث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كت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د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اعد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ف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َد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ج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ر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ص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هد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ز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علم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خ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3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100" w:hRule="atLeast"/>
        </w:trPr>
        <w:tc>
          <w:tcPr>
            <w:tcW w:w="10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ز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ند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موع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ف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ِيَجتهد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لا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ظف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ملْ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أفا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عي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ئ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اد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ن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تب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ح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م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عُد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ت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د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ه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ش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ح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د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ت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حدَّث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ص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ض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عد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تلأ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هملْ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د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صمت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ذت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هر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رج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سد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ذبتم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اعد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لن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أكل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تع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هَ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58800</wp:posOffset>
                </wp:positionH>
                <wp:positionV relativeFrom="paragraph">
                  <wp:posOffset>282575</wp:posOffset>
                </wp:positionV>
                <wp:extent cx="685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22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فر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تفوقك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نتصر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ط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ب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لا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تقلَ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ك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بسمْ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يلاً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ragraph">
                  <wp:posOffset>121920</wp:posOffset>
                </wp:positionV>
                <wp:extent cx="6858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45pt;margin-top:9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ف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رقل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ئ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ُشف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غ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ف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ز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اق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ر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متن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ُّل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 xml:space="preserve">-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د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و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د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تبط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فر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ائ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صال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وكي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ائ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اع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6035</wp:posOffset>
                </wp:positionV>
                <wp:extent cx="6858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pt;margin-top:2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م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ب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نا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تِّص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نو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توك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قاق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قاق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اروخ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ل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ل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فس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نف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فاس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تمر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شر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تِّص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تم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م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و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وكل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و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ف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ل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ragraph">
                  <wp:posOffset>86995</wp:posOffset>
                </wp:positionV>
                <wp:extent cx="6858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45pt;margin-top: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َبْدَ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ند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ْتَقْدَم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ك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م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عَوَّد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ْتَظِ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ا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راويح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مَهَّل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ور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ثْبُ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اع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ثَانِيًا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ْمُعْرَب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ِن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َفْعَال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رَفْع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فِعْل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ُضَارِع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ك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فر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لب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ط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ث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850</wp:posOffset>
                </wp:positionH>
                <wp:positionV relativeFrom="paragraph">
                  <wp:posOffset>87630</wp:posOffset>
                </wp:positionV>
                <wp:extent cx="6858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و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د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ش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م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ت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س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2125</wp:posOffset>
                </wp:positionH>
                <wp:positionV relativeFrom="paragraph">
                  <wp:posOffset>108585</wp:posOffset>
                </wp:positionV>
                <wp:extent cx="6858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pt;margin-top:8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عْدِ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نائ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ت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ط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َلْدَ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َفْ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تع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غ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صْلِح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َجَّ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ضَ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ُمَيَّ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لاب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يب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ا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غْتَ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؟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غير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لعبْ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ل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ث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و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و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سل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يش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أ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ظه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ب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850</wp:posOffset>
                </wp:positionH>
                <wp:positionV relativeFrom="paragraph">
                  <wp:posOffset>107315</wp:posOffset>
                </wp:positionV>
                <wp:extent cx="6858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8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ر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ي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ذِّ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لا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نسا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ا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ت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ف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ع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أق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جاز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تج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ل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7850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ت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ث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ي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ا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د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م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ف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ر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عي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تْعَ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اط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نم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م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ُمُو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عِدُ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د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عْطِ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ج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قر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ع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َبّ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ا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1175</wp:posOffset>
                </wp:positionH>
                <wp:positionV relativeFrom="paragraph">
                  <wp:posOffset>132715</wp:posOffset>
                </wp:positionV>
                <wp:extent cx="6858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َ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محب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سَّفَ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َ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طَري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َ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قابَلَ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ا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صي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كا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ب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ز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بشِّ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ج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(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ت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1175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ح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ب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ز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خ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ت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تص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ي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1175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م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ي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أَ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طي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قْبِ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A0522D"/>
          <w:sz w:val="32"/>
          <w:szCs w:val="32"/>
          <w:rtl w:val="true"/>
        </w:rPr>
        <w:t>-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1175</wp:posOffset>
                </wp:positionH>
                <wp:positionV relativeFrom="paragraph">
                  <wp:posOffset>113030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8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نَصْب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فِعل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ُضَارِع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نصوب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نص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ع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ج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رص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ر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يك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م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وس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اج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و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ص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رجات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ضر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ضر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ستفيدَ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0700</wp:posOffset>
                </wp:positionH>
                <wp:positionV relativeFrom="paragraph">
                  <wp:posOffset>6413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95pt;margin-top:5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د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د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ي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7850</wp:posOffset>
                </wp:positionH>
                <wp:positionV relativeFrom="paragraph">
                  <wp:posOffset>15176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11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طيعَهُمَ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رأ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ع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أ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أَ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حَقَّق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تس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ستفيد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في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ضيَه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ع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تديَ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جته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د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ستري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ن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غي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ظي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م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مام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ؤ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ات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يش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ي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مح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ريخ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داد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عجبُ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مش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د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8800</wp:posOffset>
                </wp:positionH>
                <wp:positionV relativeFrom="paragraph">
                  <wp:posOffset>13144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10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م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ك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ع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تم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د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ل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ُعِث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ب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هد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جبا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ق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ر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قط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ط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ب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فو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ستط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د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ل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عا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1650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45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ه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ر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هب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ري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بعث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ال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هب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كتب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تر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طلب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ف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بن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و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قاض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ر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دي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ع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ن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رك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جَزْم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فِعْل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ُضَارِع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ه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ف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م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ه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ه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00" w:hRule="atLeast"/>
        </w:trPr>
        <w:tc>
          <w:tcPr>
            <w:tcW w:w="10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ف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ه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ع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ه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م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هي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ر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م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مل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جب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ب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ه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مام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ر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هاو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ات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راج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وسَ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ستمرا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نص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حم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رأ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صن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خش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ض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ب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قتنِ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ق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عف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ض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هْو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هْد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كْوِ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1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سعد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جاح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د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ع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جاح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ني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ني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ه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ثن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ض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دأ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رج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با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ه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ند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حم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ط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جعل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ب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سان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ته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جع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ن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مخ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ز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ر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كرَالمؤم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ل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ز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لادَ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َسِ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س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ته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جب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ج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ع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ري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م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خلاق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ك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ض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ضع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مام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خ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مل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و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ل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ْ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فر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اش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5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00" w:hRule="atLeast"/>
        </w:trPr>
        <w:tc>
          <w:tcPr>
            <w:tcW w:w="10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جز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ل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ر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عا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ط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او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ض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ضبا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قض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جتَ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فس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طا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جازت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ي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ل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ف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لف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لو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هت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ج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ك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ن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ك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. 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ته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ت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ته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ف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ك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ت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ختب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حس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س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م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حاد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ط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ي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ي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785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5"/>
      </w:tblGrid>
      <w:tr>
        <w:trPr>
          <w:trHeight w:val="100" w:hRule="atLeast"/>
        </w:trPr>
        <w:tc>
          <w:tcPr>
            <w:tcW w:w="10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i/>
          <w:i/>
          <w:iCs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i/>
          <w:i/>
          <w:iCs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- </w:t>
        <w:br/>
      </w:r>
      <w:r>
        <w:rPr>
          <w:rFonts w:eastAsia="Times New Roman" w:cs="Times New Roman" w:ascii="Verdana" w:hAnsi="Verdana"/>
          <w:i/>
          <w:iCs/>
          <w:sz w:val="32"/>
          <w:szCs w:val="32"/>
        </w:rPr>
        <w:t>1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قرأ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م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بني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)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دب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نصوب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رحلات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لكي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لام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ج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كي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علي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ر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كي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تح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قد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عالم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i/>
          <w:iCs/>
          <w:sz w:val="32"/>
          <w:szCs w:val="32"/>
        </w:rPr>
        <w:t>2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يغرس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آباء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ليقط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لام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علي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يقط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الأبناء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color w:val="FF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color w:val="FF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color w:val="FF0000"/>
          <w:sz w:val="32"/>
          <w:szCs w:val="32"/>
          <w:rtl w:val="true"/>
        </w:rPr>
        <w:t>.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i/>
          <w:iCs/>
          <w:sz w:val="32"/>
          <w:szCs w:val="32"/>
        </w:rPr>
        <w:t>1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يفوز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مرء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i/>
          <w:iCs/>
          <w:sz w:val="32"/>
          <w:szCs w:val="32"/>
        </w:rPr>
        <w:t>2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ستطيع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صدرٍ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لقي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العاد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عاد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ج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i/>
          <w:i/>
          <w:iCs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i/>
          <w:i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i/>
          <w:iCs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فعال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خمس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د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بر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ه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اط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ض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افح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درب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لتح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اط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افر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قق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ض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تر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طي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م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خ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أنس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ل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ذك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ج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خ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م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خ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ب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ت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رج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د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خلع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أدب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جاوز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طلق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ون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خدع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سَمَّوْنَ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ـ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ـِ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15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2E8B57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2E8B57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َّواص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خرج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ؤلؤ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ما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حا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ئ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كبةِالفضائ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بح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و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قد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تطب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مع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وق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او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حوث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ِلميِّ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ثنى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دق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ر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عمل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ثنى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ؤنث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دق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ن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عم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ؤل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اد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ر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و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عم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2E8B57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2E8B57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فرد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ؤنث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وعب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ث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ئِ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ثنى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وع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ث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م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آ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وعب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ث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رؤ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15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اف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ط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رك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ط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هم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جبَك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حاد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اج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فتن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د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ف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صو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د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ط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هاج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ص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رج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ل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د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ل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ندي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اقب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أل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د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خد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ي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اط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دع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دع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رج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واط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ي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مان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هي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ؤخ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ي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اط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خ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د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ام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تدريباتٌ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ُعرب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بنيّ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فعال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ف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ج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غرن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خ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ع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ظ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ستغف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ا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ض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وغ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تك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د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َمِّت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ْصَح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ِف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ُول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ِعْرِف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َل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احم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تراح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م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راح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بَّر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كَبِّر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ب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ج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كّبِّ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ما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َعَدَ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د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حي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د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طا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بّ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ض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ب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لحتِ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هم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صُب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لحتِك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و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سرو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س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ج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لي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دْع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سْتَدْع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تَقَدَّ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ُدْ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ِسْتَدْ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قَدَّ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ث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تم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ود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لِك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رو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ود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لِكُ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رو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ود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لِ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رور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و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هل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رو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ت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ف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ت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صفح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ت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د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ب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طف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طو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َبِ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ئز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َّبِ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رِص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زو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ارب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ه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ج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اكر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وسَ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م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ع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ر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ض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حترمَ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ب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يو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جِبُ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عرض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صلح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و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ود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د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دُّ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بكي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جمد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م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جملة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فِعْلِيَّة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نِ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شأ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ز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خ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كت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اط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3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ل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زارع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ال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أ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خ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حق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بط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بط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حق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طعمته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طعم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حق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سلته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سل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حق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أ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ت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ت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حق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د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رو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ه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لت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تان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ذنب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ئش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لم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غ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م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ح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ش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جر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جن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ع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ل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ح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ي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د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ش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ا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مض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ناع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تق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لك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تضي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ل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تم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ام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ن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فح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ائ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ري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أت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هم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د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رع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ص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م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حي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ي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ركْنِ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دم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جتماع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ته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ِصْ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إنتاج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ط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ِصْ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َدَأ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صني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ربي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قدِّ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طلق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عو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ي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ي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ع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ختر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ل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م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طاق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مسي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ث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يوان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ي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اب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يوان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ان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جلس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او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ياض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ان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اع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ف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ُعْبَتَ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/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ف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4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ع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اعد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اط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ه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ري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سو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ري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لا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غز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ل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وا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شف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قيق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3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100" w:hRule="atLeast"/>
        </w:trPr>
        <w:tc>
          <w:tcPr>
            <w:tcW w:w="10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ين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بيع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تش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واك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ماء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د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ع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باح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ش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ذاع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ب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ري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و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طبع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هز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ديثة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ؤ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و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ا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راويح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َدِ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م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ذاك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ديج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وس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ي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ا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ان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كَرِّ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فط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ي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اري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هتم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عما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ز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درِّب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تدرِّبُ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م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إخلاص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هَ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هَ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ف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مل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كَرِّ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لابَ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ترمْ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لم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حادي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شر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تز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ُل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غا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َبَت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لتق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ظ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نا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لم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َمُل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ن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مقدمِكُ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تزي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ن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مقدمِكُ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قط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أسي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ص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ق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غي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مو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ب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فع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ص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إ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در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) .</w:t>
      </w:r>
    </w:p>
    <w:tbl>
      <w:tblPr>
        <w:bidiVisual w:val="true"/>
        <w:tblW w:w="10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َ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عَشَرَ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تلط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ختل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تِّصال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و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س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رج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رج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الب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ات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ل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ات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ش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ـ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مئ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تص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صف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ار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شا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س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َفْعُول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بِه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ج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ع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رت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رت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جتهد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رمت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طع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تر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خش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فعو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إعرا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ا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اط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يا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اف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م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ض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ار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ديث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ل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لم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ستم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ا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صَلِّ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ش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َّحْر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المفعول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A0522D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A0522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فظ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ور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تب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ديث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يب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كو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طق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لد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وار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اط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سقت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سقتُ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ابرتُ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ابرت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تت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د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د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اعي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) .</w:t>
      </w:r>
    </w:p>
    <w:tbl>
      <w:tblPr>
        <w:bidiVisual w:val="true"/>
        <w:tblW w:w="10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دق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خْرِج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ائ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دق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ي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خد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حار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يف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ويّ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ك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ك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ُل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هتمام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ُراس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شت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ُراس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ا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صط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رَّ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صط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تفوق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حس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ُحسني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ي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ع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ر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ف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عاة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ميز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بل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ل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ُ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م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ر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ا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عناك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ت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فوق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رِمُ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ف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ط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د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فأ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عْت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رَتِّ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رآ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اديث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ازل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د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آخ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رز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َرَفْ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لا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رف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وص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بو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افق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زر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ص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بو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اط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رماء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ص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بواب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يوفِهِ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100" w:hRule="atLeast"/>
        </w:trPr>
        <w:tc>
          <w:tcPr>
            <w:tcW w:w="10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َّ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جو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و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ظل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تدأ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رم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ر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ُ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قَدَّ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ؤَخَّ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ُكْرِمُهُ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َّوْلَ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ش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دق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و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ش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من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كب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أي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تصا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مش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ق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ُ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رس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هز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فاع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ط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ط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ث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ع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تام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ز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ؤت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ز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كب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تعف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ف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ك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ش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و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و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طل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روفً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اسخ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تت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دير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ني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من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تقديم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مفعول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ل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خ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نزه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ب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ش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رط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00" w:hRule="atLeast"/>
        </w:trPr>
        <w:tc>
          <w:tcPr>
            <w:tcW w:w="10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تبي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لم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ج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تي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أكله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ثر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أتي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فع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زق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فع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شع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ق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عرا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أ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ا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ضار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فا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اج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ال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هاد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شرو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م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س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</w:tblGrid>
      <w:tr>
        <w:trPr>
          <w:trHeight w:val="100" w:hRule="atLeast"/>
        </w:trPr>
        <w:tc>
          <w:tcPr>
            <w:tcW w:w="10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ر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يف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َيَّن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اضي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حك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زو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دائ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وائ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ص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َدَّ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ك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ظلو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ق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مو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أ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رَّمَ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سل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عَدَتْ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ل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عدَ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هتما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فوق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و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عدَن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ك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ر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قبلَن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يو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قبلهُ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ج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فر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قلهُ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ائر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ُمَّ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َنَّأ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ُ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دي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صنع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جود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تاج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َّرَّاجَ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َحَ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َّبِي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ُّدو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َلأَتْ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ط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وك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َاعَدَ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م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ات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ي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َصَرَ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ُ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ُّرُقَا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َبَّدَتْ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لدي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َّيْ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َكْرَمَ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َّجُ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يض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عَفَتْ</w:t>
      </w:r>
      <w:r>
        <w:rPr>
          <w:rFonts w:ascii="Verdana" w:hAnsi="Verdana" w:eastAsia="Times New Roman" w:cs="Times New Roman"/>
          <w:color w:val="FF00FF"/>
          <w:sz w:val="32"/>
          <w:sz w:val="32"/>
          <w:szCs w:val="32"/>
          <w:u w:val="single"/>
          <w:rtl w:val="true"/>
        </w:rPr>
        <w:t>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بيب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من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ُّفُن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بَحَّار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َوَعَّد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جم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َّتي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َرَّمَ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اجِحَا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دِّ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ختر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َّاس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أ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ناء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ا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  <w:t>.</w:t>
      </w:r>
    </w:p>
    <w:tbl>
      <w:tblPr>
        <w:bidiVisual w:val="true"/>
        <w:tblW w:w="10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00" w:hRule="atLeast"/>
        </w:trPr>
        <w:tc>
          <w:tcPr>
            <w:tcW w:w="10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اس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فت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ر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ر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معرض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َ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ع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تح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ِر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ظهور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ع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وق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د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زيار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ف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ي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ِ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سر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تد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تك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فع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بعث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ؤ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يحات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يو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سج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س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خ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وا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س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رسم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ر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د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خ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ساك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ذك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أم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غد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5"/>
      </w:tblGrid>
      <w:tr>
        <w:trPr>
          <w:trHeight w:val="100" w:hRule="atLeast"/>
        </w:trPr>
        <w:tc>
          <w:tcPr>
            <w:tcW w:w="10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عاشر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خي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ح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ي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ض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ل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م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م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ق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رع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مو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م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زرع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ي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ش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مس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علم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غائ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بع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ا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ض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خ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ح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فظ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لا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خ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ق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ض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ت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مي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ص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نيّ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لّ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صب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ع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ؤخ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ض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َ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نته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ل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تدريبات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حمد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لله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284" w:right="282" w:gutter="0" w:header="708" w:top="764" w:footer="0" w:bottom="28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50"/>
        <w:sz w:val="32"/>
        <w:szCs w:val="32"/>
        <w:u w:val="single"/>
      </w:rPr>
    </w:pPr>
    <w:r>
      <w:rPr>
        <w:b/>
        <w:b/>
        <w:bCs/>
        <w:color w:val="00B050"/>
        <w:sz w:val="32"/>
        <w:sz w:val="32"/>
        <w:szCs w:val="32"/>
        <w:u w:val="single"/>
        <w:rtl w:val="true"/>
      </w:rPr>
      <w:t>منتدى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زار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ربي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عليم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rFonts w:cs="Calibri"/>
        <w:b/>
        <w:b/>
        <w:bCs/>
        <w:color w:val="00B050"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548DD4"/>
        <w:sz w:val="32"/>
        <w:sz w:val="32"/>
        <w:szCs w:val="32"/>
        <w:rtl w:val="true"/>
      </w:rPr>
      <w:t>أبو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تركي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 xml:space="preserve">( </w:t>
    </w:r>
    <w:r>
      <w:rPr>
        <w:b/>
        <w:b/>
        <w:bCs/>
        <w:color w:val="548DD4"/>
        <w:sz w:val="32"/>
        <w:sz w:val="32"/>
        <w:szCs w:val="32"/>
        <w:rtl w:val="true"/>
      </w:rPr>
      <w:t>ناصر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الجهني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>)</w:t>
    </w:r>
  </w:p>
  <w:p>
    <w:pPr>
      <w:pStyle w:val="Header"/>
      <w:jc w:val="left"/>
      <w:rPr>
        <w:b/>
        <w:b/>
        <w:bCs/>
        <w:color w:val="00B050"/>
        <w:sz w:val="32"/>
        <w:szCs w:val="32"/>
        <w:u w:val="single"/>
      </w:rPr>
    </w:pPr>
    <w:r>
      <w:rPr>
        <w:b/>
        <w:bCs/>
        <w:color w:val="00B05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38:00Z</dcterms:created>
  <dc:creator>أبو تركي الجهني</dc:creator>
  <dc:description/>
  <dc:language>en-US</dc:language>
  <cp:lastModifiedBy>أبو تركي الجهني</cp:lastModifiedBy>
  <dcterms:modified xsi:type="dcterms:W3CDTF">2008-10-17T11:38:00Z</dcterms:modified>
  <cp:revision>2</cp:revision>
  <dc:subject/>
  <dc:title/>
</cp:coreProperties>
</file>